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УЛТАНГУЛ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СЕКЕЕВСКОГО РАЙОНА ОРЕНБУРГСКОЙ  ОБЛАСТИ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8.12.2021                                   </w:t>
      </w:r>
      <w:r>
        <w:rPr>
          <w:rFonts w:cs="Times New Roman" w:ascii="Times New Roman" w:hAnsi="Times New Roman"/>
          <w:sz w:val="24"/>
          <w:szCs w:val="24"/>
        </w:rPr>
        <w:t>с.Новосултангул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№ 51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ложения о собраниях и конференциях гражда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муниципальном образовании Новосултангуловский сельсовет Асеке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ренбург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сновании статей 29, 30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 от 06.10.2003 № 131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 «Об общих принципах 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 самоуправления в Российской Федерации» (с изменениями и дополнениями), руководствуясь </w:t>
      </w: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 Новосултангуловский сельсовет Асекеевского района Оренбург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ложения о собраниях и конференциях граждан в муниципальном образовании Новосултангуловский сельсовет Асекеевского района Оренбургской области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ешение совета депутатов от 26.04.2006   «</w:t>
      </w:r>
      <w:r>
        <w:rPr>
          <w:rFonts w:cs="Times New Roman" w:ascii="Times New Roman" w:hAnsi="Times New Roman"/>
          <w:sz w:val="28"/>
          <w:szCs w:val="28"/>
        </w:rPr>
        <w:t>О положении о собраниях, конференциях граждан и опросе населения в   муниципальном образовании Новосултангуловский сельсовет</w:t>
      </w:r>
      <w:r>
        <w:rPr>
          <w:rFonts w:cs="Times New Roman" w:ascii="Times New Roman" w:hAnsi="Times New Roman"/>
          <w:color w:val="000000"/>
          <w:sz w:val="28"/>
          <w:szCs w:val="28"/>
        </w:rPr>
        <w:t>» отмени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Контроль за исполнением настоящего решения возложить на постоянную комиссию по бюджетной и социальной политике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после обнародования.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 Совета депутатов</w:t>
        <w:tab/>
        <w:tab/>
        <w:tab/>
        <w:t xml:space="preserve">                       Р.С.Вагиз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                                                                   Ф.Ф.Асылгарее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606" w:firstLine="22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2606" w:firstLine="22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 решению Совета депутатов</w:t>
      </w:r>
    </w:p>
    <w:p>
      <w:pPr>
        <w:pStyle w:val="Normal"/>
        <w:spacing w:lineRule="auto" w:line="240" w:before="0" w:after="0"/>
        <w:ind w:left="2606" w:firstLine="22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образования</w:t>
      </w:r>
    </w:p>
    <w:p>
      <w:pPr>
        <w:pStyle w:val="Normal"/>
        <w:spacing w:lineRule="auto" w:line="240" w:before="0" w:after="0"/>
        <w:ind w:left="2606" w:firstLine="22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овосултангуловский сельсовет</w:t>
      </w:r>
    </w:p>
    <w:p>
      <w:pPr>
        <w:pStyle w:val="Normal"/>
        <w:spacing w:lineRule="auto" w:line="240" w:before="0" w:after="0"/>
        <w:ind w:left="2606" w:firstLine="226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 .2021 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left="482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left="48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собраниях и конференциях граждан в муниципальном образовании Новосултангуловский сельсовет Асекеевского района Оренбург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е Положение устанавливает в соответствии с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 от 06.10.2003 № 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«Об общих принципах организации местного самоуправления в Российской Федерации» (с изменениями и дополнениями) порядок назначения, организации и проведения в муниципальном образовании Новосултангуловский сельсовет Асекеевского района Оренбургской области (далее по тексту – Новосултангуловский сельсовет) собраний и конференций граждан по месту их жительства как форму непосредственного участия населения в осуществлении местного самоуправ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 Для обсуждения вопросов местного значения, информирования населения о деятельности муниципального образования Новосултангуловский сельсовет и должностных лиц муниципального образования Новосултангуловский сельсовет, обсуждения вопросов внесения инициативных проектов и их рассмотрения, осуществления территориального общественного самоуправления на территории муниципального образования Новосултангуловский сельсовет могут проводиться собрания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В случаях, предусмотренных Уставом муниципального образования Новосултангуловский сельсовет, нормативными правовыми актами Совета депутатов муниципального образования Новосултангуловский сельсовет, полномочия собрания граждан могут осуществляться конференцией граждан (собранием делегатов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 Порядок назначения и проведения собрания граждан в целях осуществления территориального общественного самоуправления настоящим Положением не регулируетс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4. Собрания, конференции граждан могут проводиться на территории поселения (территориях населенных пунктов, улиц, кварталов и других территориях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5. В работе собраний, конференций имеют право участвовать граждане Российской Федерации, обладающие избирательным правом и место жительства, которых находится на территории, на которой проводится собрание, конференция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Собрания, конференции граждан руководствуются в своей работе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ей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, федеральными законами, законами Оренбургской области, настоящим Положение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. Организация проведения собраний, конференций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Собрание (конференция) граждан проводится по инициативе населения, Совета депутатов, главы администрации муниципального образования Новосултангуловский сельсовет, а также в случаях, предусмотренных уставом территориального общественного самоуправ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 Инициатива проведения собрания может исходить не менее чем от 1% избирателей, проживающих на территории, на которой проводится собрание и достигших 16-летнего возраста. Совет депутатов обязан назначить собрание не позднее, чем через тридцать дней после поступления соответствующего треб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3. Собрание, конференция граждан, проводимые по инициативе населения, назначаются Советом депутатов в порядке, установленном Уставом муниципального образования Новосултангуловский сельсовет и настоящим Положени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 Собрание, конференция граждан, проводимые по инициативе Совета депутатов или главы администрации, назначаются соответственно решением Совета депутатов или постановлением главы администра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й правовой акт о назначении собрания (конференции) должен содержать вопросы, выносимые на рассмотрение собрания (конференции) граждан, сведения о территории, в пределах которой предполагается провести собрание (конференцию), времени и месте проведения собрания (конференции), должностном лице, ответственном за подготовку и проведение собрания (конференции). В случае проведения конференции граждан необходимо также указать норму представительства делегатов на конференцию, способ избрания делегатов и другие сведения, предусмотренные пунктом 3.2 настоящего Полож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й выше правовой акт подлежит официальному обнародованию не позднее, чем за десять дней до дня проведения собрания граждан и за один месяц до дня проведения конференции и размещению на официальном информационном сайте администрации муниципального образования Новосултангуловский сельсовет Асекеевского района Оренбургской обла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 Подготовку и проведение собраний, конференций граждан, назначенных Советом депутатов или главой администрации, осуществляют администрация поселения, иные должностные лица, указанные в правовом акте о назначении собрания (конференции) граждан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. Подготовку и проведение собраний, конференций граждан, назначенных по инициативе населения, осуществляет инициативная группа совместно с должностными лицами муниципального образования Новосултангуловский сельсов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II. Порядок внесения гражданами инициативы о проведении собрания (конферен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 В случае проведения собрания (конференции) по инициативе населения инициативная группа представляет в Совет депутатов заявление о назначении собрания (конференции), в котором должны быть указа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опросы, выносимые на собрание, конференцию гражд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обоснование необходимости их рассмотрения на собрании, конферен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редложения по дате и месту проведения собрания, конферен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территория, в пределах которой предполагается провести собрание, конференцию граждан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писок инициативной группы граждан с указанием фамилии, имени, отчества, даты рождения, места жительства и телефонов членов инициативной группы, согласие на обработку персональных дан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явление должно быть подписано всеми членами инициативной группы. На рассмотрение собрания (конференции) граждан могут быть вынесены только вопросы местного знач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В случае внесения гражданами инициативы о проведении конференции в заявлении необходимо дополнительно указа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норму представительства делегатов на конференци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пособ избрания делега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в случае избрания делегатов на собраниях: дату и место проведения собраний по выборам делегатов на конференцию и территории, на которых будут проводиться собрания по выборам делегато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в случае избрания делегатов путем сбора подписей под петиционными листами: минимальное количество подписей, которые необходимо собрать в поддержку одного кандидата, срок, в течение которого необходимо собрать подпис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, связанные с проведением собраний по выборам делегатов или сбором подписей под петиционными листами, несет инициативная групп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 Обращения, принятые собранием граждан, подлежат обязательному рассмотрению органами местного самоуправления, к компетенции которых отнесено решение содержащихся в обращениях вопросов, с направлением письменного ответа в течение 30 дн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V. Порядок проведения собрания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Собрание правомочно, если в его работе принимает участие не менее 5% числа граждан, обладающих избирательным правом, проживающих на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Собрание граждан открывается должностными лицами муниципального образования Новосултангуловский сельсовет, ответственными за его подготовку, либо одним из членов инициативной группы в случае проведения собрания граждан по инициативе на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Для ведения собрания граждан избираются председатель и секретарь по предложению инициатора проведения собр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Избрание председателя, секретаря собрания, утверждение повестки дня, принятие решений производится открытым голосованием простым большинством голосов участников собрания. Для подсчета голосов из числа участников может быть избрана счетная комисс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5. Секретарем собрания ведется протокол, в котором указыва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ата и место проведения собра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щее число граждан, проживающих на соответствующей территории и имеющих право участвовать в собран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оличество присутствующих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фамилия, имя, отчество председателя и секретаря собрания, приглашенных лиц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вестка дн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держание выступлений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итоги голосования и принятые решения (результаты обсуждения вопросов местного значения, обращения к органам и должностным лицам муниципального образования Новосултангуловский сельсовет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зачитывается председателем участникам собрания, утверждается решением собрания, подписывается председателем и секретарем собрания граждан и передается в орган местного самоуправления поселения, назначивший его провед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. Порядок проведения конференции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В случаях, когда число граждан, обладающих избирательным правом, проживающих на соответствующей территории, превышает 200 человек и созвать собрание не представляется возможным, может проводиться конференция граждан. Опросный лист содержит оформление письменного согласия участника опроса на обработку его персональных данных в соответствии с Федеральным законом от 27 июля 2006 года № 152-ФЗ «О персональных данных» (с последующими изменениям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Конференции граждан проводятся в соответствии с правилами, установленными настоящим Положением для проведения собраний, с учетом особенностей проведения конференций, предусмотренных настоящим раздел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 Норма представительства делегатов на конференцию устанавливается инициатором ее проведения с учетом численности граждан, имеющих право на участие в конференции. Делегат может представлять интересы не более 100 граждан, проживающих на соответствующей территор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Выборы делегатов на конференцию осуществляются либо на собраниях граждан, проводимых в порядке, установленном разделом 4 настоящего Положения, либо путем сбора подписей в поддержку того или иного кандидата под петиционным лист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5. Выборы делегатов на собраниях граждан считаются состоявшимися, если в голосовании приняли участие более половины граждан, проживающих на соответствующей территории, на которой проводится собрание, и большинство из них поддержало выдвинутую (ые) кандидатуру(ы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 По решению инициатора проведения конференции выдвижение и выборы делегатов могут проходить в форме сбора подписей жителей под петиционным листом, составленным по прилагаемой к настоящему Положению форм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7. По инициативе жителей, от которых выдвигается делегат на конференцию в соответствии с установленной настоящим Положением нормой представительства, в петиционный лист вносится предлагаемая кандидатура. Жители, поддерживающие эту кандидатуру, расписываются в петиционном листе. Если возникает альтернативная кандидатура, то заполняется другой петиционный лис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тиционном листе может расписаться только гражданин Российской Федерации, проживающий на соответствующей территории и обладающий избирательным правом. Каждый житель имеет право поставить подпись только в поддержку одного кандида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тиционный лист содержит оформление письменного согласия участника опроса на обработку его персональных данных в соответствии с Федеральным законом от 27 июля 2006 года N 152-ФЗ «О персональных данных» (с последующими изменениями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 Срок для сбора подписей не должен превышать 15 дней. После истечения срока для сбора подписей петиционные листы в трехдневный срок направляются для проверки и определения результатов в администрацию муниципального образования Новосултангуловский сельсовет. В случае если конференция граждан назначена по инициативе населения, то члены инициативной группы вправе принимать участие в проверке петиционных листов и определении результатов выборов делега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9. Кандидат в делегаты должен собрать подписи жителей соответствующей территории в размере более 50% от нормы представительства. Если выдвинуто несколько кандидатов в делегаты от одной территории, то избранным считается кандидат, собравший наибольшее число подпис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0. Избранные делегаты должны быть письменно (или через средства массовой информации) уведомлены о результатах выборов, времени и месте проведения конференци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1. Конференция является правомочной, если в ней приняло участие не менее 2/3 избранных делегатов. Решения конференции принимаются открытым голосованием простым большинством голосов от присутствующих делега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VI. Гарантии выполнения решений собраний (конференций)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Решение собрания (конференции) граждан носит рекомендательный характер для органов местного самоуправления муниципального образования Новосултангуловский сельсовет. Итоги собрания, конференции граждан подлежат обнародованию и подлежат размещению на официальном сайте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2. Обращения, принятые собранием (конференцией) граждан, подлежат обязательному рассмотрению должностными лицами муниципального образования Новосултангуловский сельсовет, к компетенции которых отнесено решение содержащихся в обращениях вопросов, с направлением письменного ответа в течение 30 дней со дня обращения регистрационного письменного обращ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3. Решения собраний, конференций граждан, принятые в качестве правотворческой инициативы по вопросам местного значения, должны быть внесены в органы местного самоуправления муниципального образования Новосултангуловский сельсовет в соответствии с Порядком реализации правотворческой инициативы в муниципальном образовании Новосултангуловский сельсове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ложению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обраниях и конференциях граждан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 муниципальном образован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султангуловский сельсове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ИЦИОННЫЙ ЛИС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наименование территории, на которой проводится собр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начала сбора подписей: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окончания сбора подписей: 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, нижеподписавшиеся, поддерживаем инициативу о выдвижении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адрес делег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гатом на конференцию жителей по вопро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ормулировка вопроса)</w:t>
      </w:r>
    </w:p>
    <w:p>
      <w:pPr>
        <w:pStyle w:val="Normal"/>
        <w:spacing w:lineRule="auto" w:line="240" w:before="0" w:after="0"/>
        <w:jc w:val="both"/>
        <w:rPr/>
      </w:pPr>
      <w:r>
        <w:rPr/>
        <w:t> </w:t>
      </w:r>
    </w:p>
    <w:tbl>
      <w:tblPr>
        <w:tblW w:w="9445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"/>
        <w:gridCol w:w="3221"/>
        <w:gridCol w:w="1309"/>
        <w:gridCol w:w="1501"/>
        <w:gridCol w:w="1602"/>
        <w:gridCol w:w="1177"/>
      </w:tblGrid>
      <w:tr>
        <w:trPr>
          <w:trHeight w:val="509" w:hRule="atLeast"/>
        </w:trPr>
        <w:tc>
          <w:tcPr>
            <w:tcW w:w="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п</w:t>
            </w:r>
          </w:p>
        </w:tc>
        <w:tc>
          <w:tcPr>
            <w:tcW w:w="3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ждения</w:t>
            </w:r>
          </w:p>
        </w:tc>
        <w:tc>
          <w:tcPr>
            <w:tcW w:w="15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м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ьства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а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322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тиционный лист удостоверяю 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.И.О, дата рожде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 жительства собиравшего подписи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й инициативной группы ______________________________ 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фамилия, имя, отчест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 рождения, место жительства уполномоченного инициативной группы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avo-search.minjust.ru:8080/bigs/showDocument.html?id=96E20C02-1B12-465A-B64C-24AA92270007" TargetMode="External"/><Relationship Id="rId4" Type="http://schemas.openxmlformats.org/officeDocument/2006/relationships/hyperlink" Target="http://zakon.scli.ru/ru/legal_texts/act_municipal_education/printable.php?do4=document&amp;id4=15d4560c-d530-4955-bf7e-f734337ae80b" TargetMode="External"/><Relationship Id="rId5" Type="http://schemas.openxmlformats.org/officeDocument/2006/relationships/hyperlink" Target="http://zakon.scli.ru/ru/legal_texts/act_municipal_education/printable.php?do4=document&amp;id4=96e20c02-1b12-465a-b64c-24aa92270007" TargetMode="External"/><Relationship Id="rId6" Type="http://schemas.openxmlformats.org/officeDocument/2006/relationships/hyperlink" Target="http://zakon.scli.ru/ru/legal_texts/act_municipal_education/printable.php?do4=document&amp;id4=15d4560c-d530-4955-bf7e-f734337ae80b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48:00Z</dcterms:created>
  <dc:creator>User</dc:creator>
  <dc:description/>
  <cp:keywords/>
  <dc:language>en-US</dc:language>
  <cp:lastModifiedBy>Пользователь Windows</cp:lastModifiedBy>
  <cp:lastPrinted>2019-01-15T16:16:00Z</cp:lastPrinted>
  <dcterms:modified xsi:type="dcterms:W3CDTF">2021-12-29T06:45:00Z</dcterms:modified>
  <cp:revision>6</cp:revision>
  <dc:subject/>
  <dc:title/>
</cp:coreProperties>
</file>